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757/19-V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јун 2019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и члана 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Одлуке</w:t>
      </w:r>
      <w:r>
        <w:rPr>
          <w:rFonts w:cs="Arial" w:ascii="Arial" w:hAnsi="Arial"/>
          <w:lang w:val="sr-CS"/>
        </w:rPr>
        <w:t xml:space="preserve">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 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на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.890.0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динара на име недостајућих средстава </w:t>
      </w:r>
      <w:r>
        <w:rPr>
          <w:rFonts w:cs="Arial" w:ascii="Arial" w:hAnsi="Arial"/>
          <w:lang w:val="sr-RS"/>
        </w:rPr>
        <w:t>која се односе на учешће Јединице локалне самоуправе у складу са Уговором о суфинансирању мера популационе политике Јединица локалне самоуправе у Републици Србији у 2019.годин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lang w:val="sr-CS"/>
        </w:rPr>
        <w:t>Средства за ове намене у укупном  износу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1.890.000,00</w:t>
      </w:r>
      <w:r>
        <w:rPr>
          <w:rFonts w:cs="Arial" w:ascii="Arial" w:hAnsi="Arial"/>
          <w:lang w:val="sr-CS"/>
        </w:rPr>
        <w:t xml:space="preserve"> 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sr-RS"/>
        </w:rPr>
        <w:t>1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</w:t>
      </w:r>
      <w:r>
        <w:rPr>
          <w:rFonts w:cs="Arial" w:ascii="Arial" w:hAnsi="Arial"/>
        </w:rPr>
        <w:t xml:space="preserve"> Раздела 13 – Градска </w:t>
      </w:r>
      <w:r>
        <w:rPr>
          <w:rFonts w:cs="Arial" w:ascii="Arial" w:hAnsi="Arial"/>
          <w:lang w:val="sr-RS"/>
        </w:rPr>
        <w:t>управа за ванпривредне делат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 xml:space="preserve">Глава 13.5 – Образовање, подглава 13.5.2 –Предшколска установа „Нада Наумовић“, програм 8 – Предшколско васпитање и образовање, функција 911 – Предшколско образовање, економска класификација 512 – Машине и опрема, број апропријације 342, у износу од </w:t>
      </w:r>
      <w:r>
        <w:rPr>
          <w:rFonts w:cs="Arial" w:ascii="Arial" w:hAnsi="Arial"/>
          <w:b/>
          <w:lang w:val="sr-RS"/>
        </w:rPr>
        <w:t>1.710.000,00 динар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Глава 13.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– Образовање, подглава 13.5.3 – Предшколска установа „Ђурђевдан“, програм 8 – Предшколско васпитање и образовање, функција 911-Предшколско образовање, економска класификација 512 – Машине и опрема, број апропријације 380, у износу од </w:t>
      </w:r>
      <w:r>
        <w:rPr>
          <w:rFonts w:cs="Arial" w:ascii="Arial" w:hAnsi="Arial"/>
          <w:b/>
          <w:lang w:val="sr-RS"/>
        </w:rPr>
        <w:t>18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>задужују се 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члана 2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 2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одлучује о употреби средстава текуће и сталне буџетске резерве</w:t>
      </w:r>
      <w:r>
        <w:rPr>
          <w:rFonts w:cs="Arial" w:ascii="Arial" w:hAnsi="Arial"/>
          <w:lang w:val="sr-RS"/>
        </w:rPr>
        <w:t xml:space="preserve"> и да Градско веће у вршењу своје надлежности доноси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sr-RS"/>
        </w:rPr>
        <w:t xml:space="preserve"> само кад је законом предвиђено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ословник, правилнике, наредбе, упутства, решења, </w:t>
      </w:r>
      <w:r>
        <w:rPr>
          <w:rFonts w:cs="Arial" w:ascii="Arial" w:hAnsi="Arial"/>
          <w:lang w:val="sr-CS"/>
        </w:rPr>
        <w:t>закључке</w:t>
      </w:r>
      <w:r>
        <w:rPr>
          <w:rFonts w:cs="Arial" w:ascii="Arial" w:hAnsi="Arial"/>
        </w:rPr>
        <w:t>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у складу са законом, Статутом, Одлуком о Градском већу и Пословником о  раду Градског већа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 xml:space="preserve">), којим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</w:rPr>
        <w:t>на основу решења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лог доношења овог решења је поступање  по захтеву Градске управе за ванпривредне делатности који се односи на потребу за увећањем Финансијског плана за 2019. годину, код Предшколских установа “Нада Наумовић” и “Ђурђевдан” с обзиром на Обавештење о наменском трансферу да је дана 03.05.2019.године од стране Кабинета министра без портфеља задуженог за демографију и популациону политику извршена уплата у износу од 22.938.100,00 динара. Како би се остварио пројекат који се односи на набавку и уградњу кухиње у вртићу “Бамби”, као и набавка професионалних машина за прање суђа, Уговором је предвиђено и учешће Јединице локалних самоупр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-01-96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12.06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</w:t>
      </w:r>
      <w:r>
        <w:rPr>
          <w:rFonts w:cs="Arial" w:ascii="Arial" w:hAnsi="Arial"/>
        </w:rPr>
        <w:t>1.890.000,00</w:t>
      </w:r>
      <w:r>
        <w:rPr>
          <w:rFonts w:cs="Arial" w:ascii="Arial" w:hAnsi="Arial"/>
          <w:lang w:val="sr-CS"/>
        </w:rPr>
        <w:t xml:space="preserve">  динара обезбедиће се у складу са Одлуком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</w:t>
      </w:r>
      <w:r>
        <w:rPr>
          <w:rFonts w:cs="Arial" w:ascii="Arial" w:hAnsi="Arial"/>
          <w:lang w:val="sr-RS"/>
        </w:rPr>
        <w:t>то н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лава 13.5 – Образовање, подглава 13.5.2 –Предшколска установа „Нада Наумовић“, програм 8 – Предшколско васпитање и образовање, функција 911 – Предшколско образовање, економска класификација 512 – Машине и опрема, број апропријације 342, у износу од 1.710.000,00 динар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Глава 13.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– Образовање, подглава 13.5.3 – Предшколска установа „Ђурђевдан“, програм 8 – Предшколско васпитање и образовање, функција 911-Предшколско образовање, економска класификација 512 – Машине и опрема, број апропријације 380, у износу од 180.000,00 динара.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Радомир  Николић</w:t>
      </w:r>
    </w:p>
    <w:sectPr>
      <w:type w:val="nextPage"/>
      <w:pgSz w:w="12240" w:h="15840"/>
      <w:pgMar w:left="1800" w:right="1800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2"/>
        </w:tabs>
        <w:ind w:left="70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1:00Z</dcterms:created>
  <dc:creator>Prosveta 13</dc:creator>
  <dc:description/>
  <cp:keywords/>
  <dc:language>en-US</dc:language>
  <cp:lastModifiedBy>hhhggrreeww</cp:lastModifiedBy>
  <cp:lastPrinted>2019-04-01T12:57:00Z</cp:lastPrinted>
  <dcterms:modified xsi:type="dcterms:W3CDTF">2019-06-14T08:44:00Z</dcterms:modified>
  <cp:revision>50</cp:revision>
  <dc:subject/>
  <dc:title/>
</cp:coreProperties>
</file>